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理工大学硕士研究生入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《自动控制理论》考试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参考书目：胡寿松，《自动控制原理》（第四版），科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30"/>
          <w:szCs w:val="28"/>
        </w:rPr>
      </w:pPr>
      <w:r>
        <w:rPr>
          <w:rFonts w:eastAsia="仿宋_GB2312" w:cs="宋体;SimSun" w:ascii="仿宋_GB2312" w:hAnsi="仿宋_GB2312"/>
          <w:sz w:val="30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ascii="宋体;SimSun" w:hAnsi="宋体;SimSun" w:cs="宋体;SimSun"/>
          <w:b/>
          <w:sz w:val="30"/>
          <w:szCs w:val="28"/>
        </w:rPr>
        <w:t>考试大纲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cs="宋体;SimSun" w:ascii="宋体;SimSun" w:hAnsi="宋体;SimSun"/>
          <w:b/>
          <w:sz w:val="30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/>
      </w:pPr>
      <w:r>
        <w:rPr>
          <w:rFonts w:ascii="宋体;SimSun" w:hAnsi="宋体;SimSun" w:cs="宋体;SimSun"/>
          <w:sz w:val="24"/>
        </w:rPr>
        <w:t>自动控制的一般概念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自动控制的基本原理（反馈）；自动控制系统的基本组成、基本控制方式（开环、闭环）；自动控制系统的基本要求：稳、快、准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反馈控制的概念；由给定物理系统原理图建立控制系统方块图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系统的数学模型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微分方程；传递函数；控制系统结构图与信号流图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传递函数的定义；典型环节的传递函数；结构图等效变换法则；信号流图的绘制；用梅逊公式求闭环系统的传递函数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域分析法</w:t>
      </w:r>
    </w:p>
    <w:p>
      <w:pPr>
        <w:pStyle w:val="Normal"/>
        <w:snapToGrid w:val="false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主要内容：控制系统时间响应的动态、静态性能指标；一阶、二阶系统的时域分析；线性系统的稳定性分析；稳态误差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一阶、二阶系统的典型响应（以阶跃响应为主）；性能指标的分析与计算；稳定性的概念；线性系统稳定的充要条件；应用劳斯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赫尔维茨判据判断系统稳定性；系统稳态误差的定义、计算及一般规律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轨迹法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根轨迹法的基本概念、基本任务；根轨迹绘制的基本法则；广义根轨迹；系统性能的分析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基本要求：根轨迹方程；根轨迹的绘制；广义根轨迹的绘制；主导极点；利用根轨迹分析系统的性能。 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系统频域分析法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频率特性；频率域稳定判据；稳定裕度；闭环系统的频域指标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频率特性的概念；典型环节和开环系统的频率响应曲线</w:t>
      </w:r>
      <w:r>
        <w:rPr>
          <w:rFonts w:cs="宋体;SimSun" w:ascii="宋体;SimSun" w:hAnsi="宋体;SimSun"/>
          <w:sz w:val="24"/>
        </w:rPr>
        <w:t>(Nyquist</w:t>
      </w:r>
      <w:r>
        <w:rPr>
          <w:rFonts w:ascii="宋体;SimSun" w:hAnsi="宋体;SimSun" w:cs="宋体;SimSun"/>
          <w:sz w:val="24"/>
        </w:rPr>
        <w:t>曲线和对数幅频渐近特性曲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绘制；</w:t>
      </w:r>
      <w:r>
        <w:rPr>
          <w:rFonts w:cs="宋体;SimSun" w:ascii="宋体;SimSun" w:hAnsi="宋体;SimSun"/>
          <w:sz w:val="24"/>
        </w:rPr>
        <w:t>Nyquist</w:t>
      </w:r>
      <w:r>
        <w:rPr>
          <w:rFonts w:ascii="宋体;SimSun" w:hAnsi="宋体;SimSun" w:cs="宋体;SimSun"/>
          <w:sz w:val="24"/>
        </w:rPr>
        <w:t>稳定判据和对数频率稳定判据的应用；幅值裕度和相角裕度的计算；最小相位系统、截止频率、穿越频率、带宽等概念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离散系统分析法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主要内容：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理论；离散系统的数学模型；离散系统的稳定性与稳态误差；离散系统的动态性能分析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变换及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反变换的方法、性质；开环、闭环脉冲传递函数的定义及求法；离散系统稳定性判据（</w:t>
      </w:r>
      <w:r>
        <w:rPr>
          <w:rFonts w:cs="宋体;SimSun" w:ascii="宋体;SimSun" w:hAnsi="宋体;SimSun"/>
          <w:sz w:val="24"/>
        </w:rPr>
        <w:t>w</w:t>
      </w:r>
      <w:r>
        <w:rPr>
          <w:rFonts w:ascii="宋体;SimSun" w:hAnsi="宋体;SimSun" w:cs="宋体;SimSun"/>
          <w:sz w:val="24"/>
        </w:rPr>
        <w:t>变换与劳斯稳定判据）；离散系统稳态误差的计算；离散系统的时间响应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线性控制系统分析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主要内容：常见非线性特性；相平面法；描述函数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相轨迹的一般特点及绘制方法；线性系统的相轨迹；非线性系统的相平面分析；典型非线性环节的描述函数；用描述函数法研究系统稳定性和自激振荡，求自激振荡的振幅和频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控制系统的状态空间分析与综合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主要内容：状态空间描述；可控性与可观测性；线性定常系统的反馈结构及状态观测器；李雅普诺夫稳定性分析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基本要求：状态空间表达式的建立；传递函数的可控标准型建立；状态方程的解（状态转移矩阵）；线性定常系统的线性变换；传递函数矩阵；可控性、可观性及其判据；对偶原理；状态反馈及极点配置；状态观测器及其设计；</w:t>
      </w:r>
      <w:r>
        <w:rPr>
          <w:rFonts w:cs="宋体;SimSun" w:ascii="宋体;SimSun" w:hAnsi="宋体;SimSun"/>
          <w:sz w:val="24"/>
        </w:rPr>
        <w:t>Lyapunov</w:t>
      </w:r>
      <w:r>
        <w:rPr>
          <w:rFonts w:ascii="宋体;SimSun" w:hAnsi="宋体;SimSun" w:cs="宋体;SimSun"/>
          <w:sz w:val="24"/>
        </w:rPr>
        <w:t>渐近稳定性判断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ascii="宋体;SimSun" w:hAnsi="宋体;SimSun" w:cs="宋体;SimSun"/>
          <w:b/>
          <w:sz w:val="30"/>
          <w:szCs w:val="28"/>
        </w:rPr>
        <w:t>试卷组成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cs="宋体;SimSun" w:ascii="宋体;SimSun" w:hAnsi="宋体;SimSun"/>
          <w:b/>
          <w:sz w:val="30"/>
          <w:szCs w:val="28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经典控制部分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，现代控制部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命题着重考察考生对基本概念和基本理论的掌握情况，以及对基本方法的运用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42:00Z</dcterms:created>
  <dc:creator>User</dc:creator>
  <dc:description/>
  <cp:keywords/>
  <dc:language>en-US</dc:language>
  <cp:lastModifiedBy>06002</cp:lastModifiedBy>
  <dcterms:modified xsi:type="dcterms:W3CDTF">2014-06-06T13:30:00Z</dcterms:modified>
  <cp:revision>38</cp:revision>
  <dc:subject/>
  <dc:title/>
</cp:coreProperties>
</file>